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 stealing once, when I was eight or nine years old. My mom had sent me to the grocery store to get tomato sauce and I took a little mirror from the drugstore part of the store. It was just a little pocket mirror. And I was paranoid as all hell, but I took it. I don’t think I ever took anything after that. My parents were very, very strict and may have told us that if they ever caught us stealing that they’d cut our hands off. I was a scaredy-c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9:16:00Z</dcterms:created>
  <dc:creator>Subject Account</dc:creator>
  <dc:description/>
  <cp:keywords/>
  <dc:language>en-US</dc:language>
  <cp:lastModifiedBy>Subject Account</cp:lastModifiedBy>
  <dcterms:modified xsi:type="dcterms:W3CDTF">2005-07-14T19:16:00Z</dcterms:modified>
  <cp:revision>1</cp:revision>
  <dc:subject/>
  <dc:title>Memory 5504</dc:title>
</cp:coreProperties>
</file>